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убликаций членов научного краеведческого объединения «ДВ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удогодская средняя общеобразовательная школ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ной газете «Судогда и судогодц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«Спас-Купалище – мой «уголок для души!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«Лесное спокойстви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«Святая благодать – Прохорова пустынь»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«Меж этих померкших полей…»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«Галина, Василий и 25 певцов»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«Что значит «Судогда» и что такое плоскорез»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«День рождения храма»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8:00Z</dcterms:created>
  <dc:creator>---</dc:creator>
  <dc:description/>
  <cp:keywords/>
  <dc:language>en-US</dc:language>
  <cp:lastModifiedBy>---</cp:lastModifiedBy>
  <dcterms:modified xsi:type="dcterms:W3CDTF">2009-01-20T11:39:00Z</dcterms:modified>
  <cp:revision>6</cp:revision>
  <dc:subject/>
  <dc:title>Приложение 6</dc:title>
</cp:coreProperties>
</file>